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 xml:space="preserve">fetchmail </w:t>
      </w:r>
      <w:r>
        <w:rPr>
          <w:rFonts w:cs="Consolas" w:ascii="Consolas" w:hAnsi="Consolas"/>
          <w:color w:val="333333"/>
          <w:sz w:val="18"/>
          <w:szCs w:val="18"/>
          <w:shd w:fill="FFFFFF" w:val="clear"/>
        </w:rPr>
        <w:t>6.3.2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3 Eric S. Raymond (msgid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1, 2012, 2013 Eric S. Raymond (msgids) This file is distributed under the same license as the fetchmail package. Göran Uddeborg &lt;goeran@uddeborg.se&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7 Eric S. Raymond This file is distributed under the same license as the fetchmail package. Lauri Nurmi &lt;lanurmi@iki.fi&gt;, 2006, 200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2010–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7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Sunil Shetye</w:t>
      </w:r>
    </w:p>
    <w:p>
      <w:pPr>
        <w:pStyle w:val="Normal"/>
        <w:widowControl/>
        <w:autoSpaceDE w:val="true"/>
        <w:spacing w:lineRule="auto" w:line="240"/>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assigned to Eric S. Raymond, October 200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Richard Harris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 copylog; exit;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John Summerfield, summer@summer.ami.com.au GPL 2 applie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0 john Summerfield ,summer@os2.ami.com.au&gt; Your choice of licence: GPL 2 or later, or same licence as Perl.</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9, 2005 Free Software Foundation, Inc. This file is distributed under the same license as the fetchmail package. Javier Kohen &lt;jkohen@users.sourceforge.net&gt;, 199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2006 Easy Software Products, All Rights Reserved."/&gt; meta name="CreationDate" content=""/&gt; head&gt; body&gt; pre&gt; The Fetchmail FAQ</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Eric S. Raymond, 2009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Yoo GmbH Zellwaldring 51 09603 GROSSVOIGTSBERG GERMAN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Daniel Leidert &lt;daniel.leidert@wgdd.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Andy Doran &lt;ad@psn.i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Todd C. Miller &lt;Todd.Miller@courtesan.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Doug Muth, Wescosville, Pennsylvania US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9 by Internet Software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7 by George M. Sip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1993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Eric S. Raymond This file is distributed under the same license as the PACKAGE package. FIRST AUTHOR &lt;EMAIL@ADDRESS&gt;, YEA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Eric S. Raymond. Ernest Adrogué Calveras &lt;eadrogue@gmx.net&gt;, 2005, 2006,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7-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 Modified by Jeremy Allison 199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Sian Mountbatten &lt;poenikatu@fastmail.co.uk&gt;, 2012 Felipe Castro &lt;fefcas@gmail.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Guy Brand &lt;guybrand@chimie.u-strasbg.fr&gt;, Avril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Based on the original translation and profread by Jorge Godoy &lt;godoy@conectiva.com.br&gt;, 1998 Marcia Norie Nakaza &lt;norie@conectiva.com.br&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Eric S. Raymond (msgids) This file is distributed under the same license as the fetchmail package. Byrial Ole Jensen &lt;byrial@image.dk&gt;, 2000-2003. Joe Hansen &lt;joedalton2@yahoo.dk&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Eric S. Raymond (msgids) This file is distributed under the same license as the fetchmail package. Lubos Vitek &lt;lubos_vitek@yahoo.com&gt;, 2002, 2003. Marcel Telka &lt;marcel@telka.sk&gt;, 2010, 201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Ji ZhengYu &lt;zhengyuji@gmail.com&gt;, 2008, 2009, 2010,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Andhika Padmawan &lt;andhika.padmawan@gmail.com&gt;, 201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Eric S. Raymond This file is distributed under the same license as the fetchmail package. David Lodge &lt;dave@cirt.net&gt;, 200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1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8, 2009 Matthias Andree fetchmailconf comes with ABSOLUTELY NO WARRANTY. This is free software, you are welcome to redistribute it under certain conditions. Please see the file COPYING in the source or documentation directory for details.""" sys.exit(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7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Eric S. Raymond (msgids) This file is distributed under the same license as the fetchmail package. Pavel Maryanov &lt;acid_jack@ukr.net&gt;, 2003, 2005, 2006, 2007, 2008, 2009.</w:t>
      </w:r>
    </w:p>
    <w:p>
      <w:pPr>
        <w:pStyle w:val="Normal"/>
        <w:widowControl/>
        <w:autoSpaceDE w:val="true"/>
        <w:spacing w:lineRule="auto" w:line="240"/>
        <w:rPr/>
      </w:pPr>
      <w:r>
        <w:rPr>
          <w:rFonts w:cs="Arial" w:ascii="Arial" w:hAnsi="Arial"/>
          <w:bCs/>
          <w:sz w:val="18"/>
          <w:szCs w:val="18"/>
        </w:rPr>
        <w:t>Copyright (C) 2005 - 2013 Matthias Andree\n" msgstr "" Ophavsret 2002, 2003 Eric S. Raymond\n" Ophavsret 2004 Matthias Andree, Eric S. Raymond,\n" Robert M. Funk, Graham Wilson\n" Ophavsret 2005 - 2006, 2010 - 2012 Sunil Shetye\n" Ophavsret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 msgstr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Rozkodowanie wyzwania OTP było niemożliwe Uzyskanie nazwy usługi dla [%s] jest niemożliwe Nie mogę rozwinąć danych poziomu bezpieczeństwa Wymiana danych uwierzytelniających została zakończona Powtórzenie odczytu z gniazda cygwinowego Powtórzenie odczytu z gniazda cygwinowego nie powiodło się! DNS-u</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5 - 2013 Matthias Andree OTP challenge </w:t>
      </w:r>
      <w:r>
        <w:rPr>
          <w:rFonts w:ascii="Arial" w:hAnsi="Arial" w:cs="Arial"/>
          <w:bCs/>
          <w:sz w:val="18"/>
          <w:szCs w:val="18"/>
        </w:rPr>
        <w:t>のデコードが出来ませんでした。</w:t>
      </w:r>
    </w:p>
    <w:p>
      <w:pPr>
        <w:pStyle w:val="Normal"/>
        <w:widowControl/>
        <w:autoSpaceDE w:val="true"/>
        <w:spacing w:lineRule="auto" w:line="240"/>
        <w:rPr/>
      </w:pPr>
      <w:r>
        <w:rPr>
          <w:rFonts w:cs="Arial" w:ascii="Arial" w:hAnsi="Arial"/>
          <w:bCs/>
          <w:sz w:val="18"/>
          <w:szCs w:val="18"/>
        </w:rPr>
        <w:t>Copyright (C) 2005 - 2013 Matthias Andree Não foi possível decodificar o desafio OTP Não foi possível obter nome do serviço para [%s] Não foi possível desempacotar dados do nível de segurança Troca de credenciais completa Busca no DN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Cygwin socket read retry Cygwin socket read retry failed!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1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5,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5, 2006,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Free Software Foundation, Inc. Dokianakis Theofanis &lt;madf@hellug.gr&gt;, 200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by Markus Kuhn, with a liberal license as follows: Permission to use, copy, modify, and distribute this software for any purpose and without fee is hereby granted. The author disclaims all warranties with regard to this softwar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This file is distributed under the same license as the fetchmail package. Takeshi Hamasaki &lt;hmatrjp@users.sourceforge.jp&gt;, 2005-2013 based on the work by Jumpei Baba &lt;jbaba@wb3.so-net.ne.jp&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Engin Gündüz &lt;engin@ripe.net&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2 Brian Stafford &lt;brian@stafford.uklinux.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5, 2006 Free Software Foundation, Inc. Michael Piefel &lt;piefel@informatik.hu-berlin.de&gt;, 2001, 2002, 2003. Matthias Andree &lt;matthias.andree@gmx.de&gt;, 2004 -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lt;breese@users.sourceforge.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2001,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Jesús Bravo Álvarez. Jesús Bravo Álvarez &lt;jba@pobox.com&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 and also under a liberal license: Permission to use, copy, modify, and distribute this software for any purpose with or without fee is hereby granted, provided that the abov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9 Bjorn Reese and Daniel Stenberg.</w:t>
      </w:r>
    </w:p>
    <w:p>
      <w:pPr>
        <w:pStyle w:val="Normal"/>
        <w:widowControl/>
        <w:autoSpaceDE w:val="true"/>
        <w:spacing w:lineRule="auto" w:line="240"/>
        <w:rPr/>
      </w:pPr>
      <w:r>
        <w:rPr>
          <w:rFonts w:cs="Arial" w:ascii="Arial" w:hAnsi="Arial"/>
          <w:bCs/>
          <w:sz w:val="18"/>
          <w:szCs w:val="18"/>
        </w:rPr>
        <w:t>Copyright (C) 1998, 2002, 2003, 2005, 2009 Eric S. Raymond (msgids) This file is distributed under the same license as the fetchmail package. Paweł Krawczyk &lt;kravietz@ceti.pl&gt;, 1998-1999. Jakub Bogusz &lt;qboosh@pld-linux.org&gt;, 2002-2013. Thanks for few updates to Adam Gołębiowski, 2003.</w:t>
      </w:r>
    </w:p>
    <w:p>
      <w:pPr>
        <w:pStyle w:val="Normal"/>
        <w:widowControl/>
        <w:autoSpaceDE w:val="true"/>
        <w:spacing w:lineRule="auto" w:line="240"/>
        <w:rPr/>
      </w:pPr>
      <w:r>
        <w:rPr>
          <w:rFonts w:cs="Arial" w:ascii="Arial" w:hAnsi="Arial"/>
          <w:bCs/>
          <w:sz w:val="18"/>
          <w:szCs w:val="18"/>
        </w:rPr>
        <w:t>Copyright (C) 1998, 1999, 2000, 2001, 2002,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2000, 2002 by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1, 2002, 2003, 2004, 2005,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8, 2000-200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2000-2007 by Ulrich Drepper &lt;drepper@gnu.ai.mit.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 1996, 1997, and 1998 WIDE Projec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X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90, 91, 92, 93, 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93, 94, 9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1993, 19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4, 1989-1990, 2000-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 by Brian Stafford, see the respective file headers for details (LGPL v2.1 or later).</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2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1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0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9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 Copyright 2007 Matthias Andree &lt;matthias.andree@gmx.de&gt; GNU General Public License v2 </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6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5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C) 1995, 1996, 1997, and 1998 WIDE Project, see the respective file headers for details.</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guidod</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2, 2003 Eric S. Raymon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0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7mTqXGRCI4OonkU6T+dsNR0eWTC/37pLOIDZ1KL7ixfXHqGg0WcDfs0F15VRT6dj6+tHMlL
h2dJx38wo8nt38uUVKOZ92McmjOwQnxlDSxihzKh6eyuznF7Gs4Z/MEJ8L6egzzxttn5rRb2
z2OiNt8V5vJFd9qZvV8dZVqNLafxzNRlFT1+XwWSF+xhgSrz55eU6ZWPx0oSWMz1e5bfydG/
4GYYuIrUV/7zU1lZ9A</vt:lpwstr>
  </property>
  <property fmtid="{D5CDD505-2E9C-101B-9397-08002B2CF9AE}" pid="3" name="_2015_ms_pID_7253431">
    <vt:lpwstr>w/7lJXuCRktC4we8GjckBnTlOaZ49/iDRNfONAy0tqLFNBwPVb8A2x
ur+PLNGL602zKVN0d5O2kDgYvEYMRXWvlPuxreH0AxHDujwT4MTFy5zXN89z62v3sYFF3qNI
aqMk27JYPiob9fRCM1IOrtcN4Oq5Ti/3RUPqmh3t3DPjGtdB/pp24wxWWOfkiTMXI0/VC5Kn
8lCQIM9VAjckWvTVbP1+yOk7wr0NH4ejKSEL</vt:lpwstr>
  </property>
  <property fmtid="{D5CDD505-2E9C-101B-9397-08002B2CF9AE}" pid="4" name="_2015_ms_pID_7253431_00">
    <vt:lpwstr>_2015_ms_pID_7253431</vt:lpwstr>
  </property>
  <property fmtid="{D5CDD505-2E9C-101B-9397-08002B2CF9AE}" pid="5" name="_2015_ms_pID_7253432">
    <vt:lpwstr>BGSCoI6fjd/anlhy8g9Fm9+p0gbGZToGtklX
yxrsZqu32teZNg+q2KP9Rp+tBmZkYxKaeleG6BPjgOpG+j9lf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